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рриториальное управление Федерального агентства по управлению государственным имуществом в Ставропольском крае объявляет о отборе кандидатуры на замещение должности исполняющего обязанности руководителя федерального государственного унитарного предприятия «Сельскохозяйственное предприятие «Зеленогорское» на срок до проведения в установленном порядке конкурса на замещение должности руководителя федерального государственного унитарного предприятия «Сельскохозяйственное предприятие «Зеленогор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условия труд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о работы: ФГУП «Сельскохозяйственное предприятие «Зеленогорское», 357715, Ставропольский край, г.Кисловодск, пос.Аликоновка, ул.Прямая,1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: пятидневная рабочая неделя с ненормированным рабочим дн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исполняющего обязанности руководителя состоит из должностного оклада и вознаграждения. Вознаграждение по результатам финансово-хозяйственной деятельности предприятия за год выплачивается исполняющему обязанности руководителю предприятия в порядке и размере, установленном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действия трудового договора до момента проведения в установленном порядке конкурса на замещение должности руководителя федерального государственного унитарного предприятия «Сельскохозяйственное предприятие «Зеленогорско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претенденту на замещение должности исполняющего обязанности руководителя предприят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высшего образования по профилю деятельности предприятия или его заменяющег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ыт работы в сфере деятельности предприятия не менее 5 л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ыт работы на руководящей должности не менее 3 л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ок   с  прилагаемыми  к  ним документами  осуществляется по адресу: г. Ставрополь, ул. Артема, 20, каб. 311, по рабочим дням с 10.00 до 17.00 по московскому времени, перерыв с 13.00 до 14.0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лефоны:  35-95-87.</w:t>
      </w:r>
    </w:p>
    <w:sectPr>
      <w:type w:val="nextPage"/>
      <w:pgSz w:w="11906" w:h="16838"/>
      <w:pgMar w:left="1701" w:right="850" w:gutter="0" w:header="0" w:top="48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7:14:00Z</dcterms:created>
  <dc:creator>Надя</dc:creator>
  <dc:description/>
  <cp:keywords/>
  <dc:language>en-US</dc:language>
  <cp:lastModifiedBy>Al.Matveeva</cp:lastModifiedBy>
  <cp:lastPrinted>2013-07-26T09:54:00Z</cp:lastPrinted>
  <dcterms:modified xsi:type="dcterms:W3CDTF">2013-07-26T05:55:00Z</dcterms:modified>
  <cp:revision>58</cp:revision>
  <dc:subject/>
  <dc:title/>
</cp:coreProperties>
</file>