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мерческое предложени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ведение аукциона на право аренды котельной, расположенной в г. Ставрополе по ул. Абрамовой, 2, имеющей следующие технические характеристи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тельная общей площадью 121,5 кв.м, введена в эксплуатацию в 1984 году. В котельной установлено следующее оборудова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3 котла, тип «Универсал 6» (по 40секций), 1982 г. выпуска, с автоматикой безопасности АМКО на основе блока БУРС-1, 1984 года выпус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2 подпиточных насоса, тип ВК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3 сетевых насоса, тип: К-45-30, К-20-30 2 шт;</w:t>
      </w:r>
    </w:p>
    <w:p>
      <w:pPr>
        <w:pStyle w:val="Normal"/>
        <w:ind w:firstLine="709"/>
        <w:rPr/>
      </w:pPr>
      <w:r>
        <w:rPr>
          <w:sz w:val="28"/>
          <w:szCs w:val="28"/>
        </w:rPr>
        <w:t>- Газорегуляторная установ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Газоанализаторы: горючих газов (СГГ-6м), окиси углерода (углекислого газа СОУ-1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азоснабжение осуществляется от ГРС-3, ГРС-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тельная подключена к газопроводу низкого давления Д-114 мм по ул. Абрамо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тельная осуществляет теплоснабжение административного здания, общежития и гараж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ина водопровода составляет 12 мет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ложения просьба направлять по адресу: г. Ставрополь, ул. Ленина, 38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робности по тел. 75-54-94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47:00Z</dcterms:created>
  <dc:creator>N.Matzukatov</dc:creator>
  <dc:description/>
  <cp:keywords/>
  <dc:language>en-US</dc:language>
  <cp:lastModifiedBy>I.Kishko</cp:lastModifiedBy>
  <cp:lastPrinted>2011-11-02T16:04:00Z</cp:lastPrinted>
  <dcterms:modified xsi:type="dcterms:W3CDTF">2011-11-07T07:45:00Z</dcterms:modified>
  <cp:revision>3</cp:revision>
  <dc:subject/>
  <dc:title>Котельная общей площадью 121,5 кв</dc:title>
</cp:coreProperties>
</file>